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703094059"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301048261"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2030344480"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154015406"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55992157"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126803016"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431788984"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